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7-725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134"/>
        <w:gridCol w:w="850"/>
        <w:gridCol w:w="709"/>
        <w:gridCol w:w="2126"/>
        <w:gridCol w:w="851"/>
        <w:gridCol w:w="1701"/>
      </w:tblGrid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07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07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07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07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29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3,7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,3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3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05,3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05,3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5,4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27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27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73,1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 321,9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 583,7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2,8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2,8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2,8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3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3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773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87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87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87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53,7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53,7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886,7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886,7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58,0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40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17,7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243,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243,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Приобретение материальных ценностей, изготовление итогового отч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Поставка и монтаж настенного кондицион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4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4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5,5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5,5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84,7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9,5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33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33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33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33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 833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27,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27,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27,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27,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27,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 610,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3,8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3,8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853,8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3,8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3,8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6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446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6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6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6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310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 310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640,2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092,6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138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2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монт системы отопления в здани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71,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71,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оборудования для зд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56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56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монт и демонтаж внутренней системы здания администрации города-курорта Кисловодска (оптоволоконные линии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8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8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оборудования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20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10,5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10,5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замене подводящей теплотрассы к зданию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52,4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10,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2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в здании архивного отдел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79,9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5,9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42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42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42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42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42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07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00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00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00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00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00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00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00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 535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 520,3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53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53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53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5,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,3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0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427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427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уволенному работ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4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4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 666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666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666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503,1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005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97,8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35,3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35,3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7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7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149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149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149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149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149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ирование средств на благоустройство дворовых территор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149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149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,1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2,1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ирование средств на капитальный ремонт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0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0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0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0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0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0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10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>
          <w:trHeight w:val="48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7 912,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3 680,9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 527,7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38 671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 671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 138,3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123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 123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Замена клапана горячей воды в МБДОУ ДС №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Установка контура заземления в МБДОУ ДС №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Замена насоса ГВС в МБДОУ ДС № 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3,3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8,7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8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8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 843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 843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533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533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533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56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56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56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8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28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2 828,1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4 083,5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4 083,5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 029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 005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 005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Замена запорно-регулирующего клапана в МБОУ СОШ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Монтаж архитектурной подсветки здания в МБОУ СОШ № 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5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5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иобретение LED дисплея для установки в холле МБОУ СОШ № 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1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1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работ по замене кровли и ремонту фасадов хозяйственных помещений на территории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,3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7,3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монт фасада и помещения здания МБОУ Лицей №4 (литер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20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65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65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иобретение жалюзи в учебные кабинеты и рекреации МБОУ С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55,5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55,5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на реконструкцию спортивного зала МБОУ СОШ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27,5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27,5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здания Муниципального бюджетного общеобразовательного учреждения средней общеобразовательной школы №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288,7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288,7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новогодних подарков для воспитанников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418,4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418,4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2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92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 141,5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58,0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083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932,0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932,0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011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СД "Пристройка к зданию МБОУ СОШ № 7 - "Обеденный зал" по адресу г. Кисловодск, ул. Щербакова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10,2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10,2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202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202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98,6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98,6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530,3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1,9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31,9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58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6,6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2,6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4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4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 855,3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855,3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 069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81,2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81,2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687,7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687,7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ый проект Молодежь и дети", региональный проект "Педагоги и наставн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443,1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1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1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32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32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283,0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283,0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819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819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819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819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819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907,5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74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74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59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59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59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614,4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17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017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Ремонт пола в кабинете зоологии в МБУ ДО СЮ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525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525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3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3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3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3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33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3,3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83,3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613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613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614,5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1,1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1,1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1,1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7,7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 537,7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7,7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999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751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2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 840,4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0,4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51,6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851,6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1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1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89,8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64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86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54,4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54,4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054,4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08,7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 808,7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08,7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1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601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45,6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45,6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18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18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1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1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24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24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177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6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6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6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6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6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6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960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960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960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960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960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960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 830,6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 830,6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 101,5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 101,5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 101,5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439,8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311,6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261,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1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6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 633,2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июля 2025 года по 31 декабря 2025 года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2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50,8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37,0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854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 604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971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876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4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8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6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51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 442,3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0,3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82,0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 467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22,9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44,3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79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17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222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7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383,5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6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3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7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7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6,3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6,3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Многодетная сем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3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3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653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 223,1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 223,1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 223,1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 223,1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874,8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1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300,7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07,0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281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41,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41,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505,9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505,9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6,6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6,6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7,6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7,6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5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5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89,2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089,2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68,8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313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37,6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75 569,3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40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40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40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40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0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0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2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9,7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2 925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 выполнение научно-исследовательской работы по определению объема бюджетного финансирования регулярных перевозок пассажиров и багажа автобусным транспортом по регулируемым тариф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2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2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6 131,3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5 881,3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5 881,3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 895,6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оказание услуг по авторскому надзору за объектом "Реконструкция автомобильной дороги по улице Кисловодской в поселке Белореченс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74,1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33,5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40,5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545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545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63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463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пер. Яновског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305,4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305,4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ул. Красноармейск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20,2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20,2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7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7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81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81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 104,5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 104,5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 212,1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 212,1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 315,5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комплексных схем организации дорожного движения на территории города-курорта Кисловодска (выполнение научно-исследовательских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2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92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2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92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 (удорожание 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9Д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09,6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9Д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09,6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2-й этап в городе-курорте Кисловодске" (удорожание 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9Д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89,8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9Д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89,8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523,7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523,7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, региональный проект "Региональная и местная дорожная се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 670,1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 670,1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 670,1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7 608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77,1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77,1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77,1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71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4,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54,3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муниципального имущества в многоквартирных домах ( по ул. Красноармейская д.1, кв. 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6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20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6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0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0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0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0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0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10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3 688,4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0 353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10,5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10,5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10,5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10,5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2 269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 519,2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 377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 377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серверного оборудования в рамках реализации парковоч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4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4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 373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 373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 167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 715,6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452,3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 825,1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7,4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7,4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лагоустройство территорий, прилегающих к многоквартирным домам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етской спортивной площадки в районе дома по ул. Цандера, 8-10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679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679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видеонаблюдения по пр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Благоустройство парковой зона в районе городской больницы по ул. Кутуз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Благоустройство туристической тропы в районе "Кольца гор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Сохранение объекта культурного наследия</w:t>
              <w:br/>
              <w:t>(памятника истории культуры) регионального значения "Особняк архитектора Э.Б. Ходжаева, 1904 г.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86,4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86,4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Благоустройство территории прилегающей к Замку коварства и люб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лагоустройство территории прилегающей к "Старому озеру" г. Кисловодска (за счет средств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ул. Широ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168,8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168,8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12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12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648,1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648,1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8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8,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04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04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925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работ по текущему ремонту на могильных сооружений (надгробных плит) на воинских захоронениях расположенных на ул. Цандера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2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2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на капитальный ремонт здания, по ул. Озёрна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2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89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2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89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35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535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3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3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3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3,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469,1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469,1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047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047,5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0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80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440,6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440,6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 535,2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 535,2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535,2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535,2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535,2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ый проект "Туризм и гостеприимство", региональный проект "Создание номерного фонда, 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, 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8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 33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33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33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33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8,8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49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9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29,4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229,4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4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4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 936,0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811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811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 811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427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427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427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83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83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83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6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6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6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1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501,6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8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8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3 925,1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3 925,1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8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8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8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еставрацию фасада и элементов здания, непосредственно влияющих на состояние фасада и кровли объекта культурного наследия регионального значения "Торговый дом Н. Тер-Погос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0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0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3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3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0 947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0 947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0 947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0 947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0 947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32,8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32,8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32,8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32,8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32,8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52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452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697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592,6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180,8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180,8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4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4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4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4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000,0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000,0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000,0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943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28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411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411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212,8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212,8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3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3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488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488,9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33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33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0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6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3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3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11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11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92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92,3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2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8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8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19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63,4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63,4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77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77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77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77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77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8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28,6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208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326,1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326,1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29,8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829,8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649,8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9,2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3,0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694,2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694,2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вод муниципальных услуг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96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796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21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21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9,7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6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9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56,7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30,1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10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0,2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82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82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7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7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5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841,9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2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2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 035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 035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205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205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205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205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 205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0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0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0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0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0,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 980,3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695,3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 422,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 341,4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23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23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25,1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1,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68,1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28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28,4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40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40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40,0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3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081,1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081,1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242,1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760,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17,4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7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6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7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7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ый проект "Туризм и гостеприимство", региональный проект "Создание номерного фонда, 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7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7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72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85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85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85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285,0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6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287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287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 983,2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2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2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2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2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2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0,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 100,5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 930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 930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 930,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440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440,8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89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89,8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69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69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69,91</w:t>
            </w:r>
          </w:p>
        </w:tc>
      </w:tr>
      <w:tr>
        <w:trPr>
          <w:trHeight w:val="41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69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69,9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0,48</w:t>
            </w:r>
          </w:p>
        </w:tc>
      </w:tr>
      <w:tr>
        <w:trPr>
          <w:trHeight w:val="35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50,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 210 313,94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Font1">
    <w:name w:val="font1"/>
    <w:basedOn w:val="Normal"/>
    <w:qFormat/>
    <w:pPr>
      <w:spacing w:before="100" w:after="100"/>
    </w:pPr>
    <w:rPr>
      <w:color w:val="000000"/>
    </w:rPr>
  </w:style>
  <w:style w:type="paragraph" w:styleId="Et2">
    <w:name w:val="et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3">
    <w:name w:val="et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4">
    <w:name w:val="et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Et5">
    <w:name w:val="et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6">
    <w:name w:val="et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7">
    <w:name w:val="et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8:00Z</dcterms:created>
  <dc:creator>Kravcova E.V.</dc:creator>
  <dc:description/>
  <cp:keywords/>
  <dc:language>en-US</dc:language>
  <cp:lastModifiedBy>Пользователь</cp:lastModifiedBy>
  <cp:lastPrinted>2025-12-09T10:01:00Z</cp:lastPrinted>
  <dcterms:modified xsi:type="dcterms:W3CDTF">2025-12-24T08:18:00Z</dcterms:modified>
  <cp:revision>18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3786D8DB04CD2907CDDC75173CF26_12</vt:lpwstr>
  </property>
  <property fmtid="{D5CDD505-2E9C-101B-9397-08002B2CF9AE}" pid="3" name="KSOProductBuildVer">
    <vt:lpwstr>1049-12.2.0.22549</vt:lpwstr>
  </property>
</Properties>
</file>